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38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5971"/>
      </w:tblGrid>
      <w:tr>
        <w:trPr>
          <w:trHeight w:val="1163" w:hRule="atLeast"/>
        </w:trPr>
        <w:tc>
          <w:tcPr>
            <w:tcW w:w="84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370320</wp:posOffset>
                  </wp:positionH>
                  <wp:positionV relativeFrom="page">
                    <wp:posOffset>9610725</wp:posOffset>
                  </wp:positionV>
                  <wp:extent cx="394335" cy="473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RZEBUDOWA LOKALU BIUROWEGO  NA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OTRZEBY CENTRUM USŁUG WSPÓLN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WRAZ Z ROZBUDOWĄ INSTALACJI GAZOWEJ 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BUDYNKU ORAZ ROBOTAMI TOWARZYSZĄCYMI</w:t>
            </w:r>
          </w:p>
        </w:tc>
      </w:tr>
      <w:tr>
        <w:trPr>
          <w:trHeight w:val="113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SPECYFIKACJA TECHNICZNA</w:t>
            </w:r>
          </w:p>
        </w:tc>
      </w:tr>
      <w:tr>
        <w:trPr>
          <w:trHeight w:val="517" w:hRule="atLeast"/>
        </w:trPr>
        <w:tc>
          <w:tcPr>
            <w:tcW w:w="843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M V - W – INSTALACJE SANITARNE ZEWNĘTRZN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EMPLARZ NR   </w:t>
            </w:r>
            <w:r>
              <w:rPr>
                <w:rFonts w:cs="Arial" w:ascii="Arial" w:hAnsi="Arial"/>
              </w:rPr>
              <w:t xml:space="preserve">    1 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Strzelecka 35, 44-180  Toszek</w:t>
            </w:r>
          </w:p>
        </w:tc>
      </w:tr>
      <w:tr>
        <w:trPr>
          <w:trHeight w:val="49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1/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. ewid. 0014, Tosz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Ewid. 240507_4, Toszek-Mia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Miasta i Gminy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B.Chrobrego 2, 44-180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bud.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VI - budynki biurowe i konferencyj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 – pozostałe budynki mieszk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5.201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00" w:type="dxa"/>
        <w:jc w:val="left"/>
        <w:tblInd w:w="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5346"/>
        <w:gridCol w:w="2476"/>
      </w:tblGrid>
      <w:tr>
        <w:trPr/>
        <w:tc>
          <w:tcPr>
            <w:tcW w:w="578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4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</w:t>
            </w:r>
          </w:p>
        </w:tc>
        <w:tc>
          <w:tcPr>
            <w:tcW w:w="247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I PIECZĘĆ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Mirosław Wyder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upr. SLK/2776/PWOS/09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Lidia Wyderk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. SLK/4943/POOS/13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55" w:right="957" w:gutter="0" w:header="1693" w:top="1969" w:footer="1417" w:bottom="1930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>Przemysław Konopka Pracownia Architektury  ul.Bolesława Chrobrego 6, 44-180 Tos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9:12:00Z</dcterms:created>
  <dc:creator>Przemysław Konopka</dc:creator>
  <dc:description/>
  <cp:keywords/>
  <dc:language>en-US</dc:language>
  <cp:lastModifiedBy>Lidzia</cp:lastModifiedBy>
  <cp:lastPrinted>2016-07-28T09:23:00Z</cp:lastPrinted>
  <dcterms:modified xsi:type="dcterms:W3CDTF">2016-07-28T15:22:00Z</dcterms:modified>
  <cp:revision>8</cp:revision>
  <dc:subject/>
  <dc:title/>
</cp:coreProperties>
</file>